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969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 августа 2020 года № 53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100-летии со дня подписания Декрета </w:t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б Автономной Татарской Социалистической Советской Республике» </w:t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и вкладе города Нижнекамска в социально-экономическое развитие                              Республики Татарстан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лушав и обсудив выступления Мэра города Нижнекамска Метшина А.Р., члена Совета Федерации Федерального Собрания Российской Федерации Морозова О.В., Почетного гражданина города Нижнекамска, первостроителя города Нижнекамска Глянца Р.Г., ветерана органов представительной и исполнительной власти города Нижнекамска Наговицыной Т.А. «О 100-летии со дня подписания Декрета «Об Автономной Татарской Социалистической Советской Республике» и вкладе города Нижнекамска в социально-экономическое развитие Республики Татарстан», Нижнекамский городской </w:t>
      </w:r>
      <w:r>
        <w:rPr>
          <w:bCs/>
          <w:spacing w:val="-4"/>
          <w:sz w:val="27"/>
          <w:szCs w:val="27"/>
        </w:rPr>
        <w:t xml:space="preserve">Совет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" w:right="282" w:firstLine="702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" w:right="282" w:firstLine="702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РЕШАЕТ: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28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ыразить признательность жителям города Нижнекамска за вклад в укрепление социально-экономического, научно-технического, духовного и культурного потенциала Республики Татарстан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28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полнительному комитету города Нижнекамска, органам местного самоуправления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28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должить проведение мероприятий, посвященных 100-летию образования ТАССР, принять активное участие в республиканских мероприятиях, посвященных знаменательной дат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28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должить комплексную работу по увековечиванию славных страниц и событий истории республики, города Нижнекамска, а также памяти выдающихся жителей города Нижнекамска, внесших значительный вклад в развитие Республики Татарстан и города Нижнекамск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28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пагандировать выдающиеся достижения республики, города Нижнекамска среди подрастающего покол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28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ести последовательную работу по сохранению и развитию татарского языка и культуры, языков и культур народов, проживающих в городе Нижнекам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282"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Контроль за выполнением настоящего решения возложить на постоянные комиссии по вопросам регламента, местного самоуправления, депутатской этики и </w:t>
      </w:r>
      <w:r>
        <w:rPr>
          <w:color w:val="000000"/>
          <w:sz w:val="27"/>
          <w:szCs w:val="27"/>
        </w:rPr>
        <w:t>по социальной политике Нижнекамского городского Совета.</w:t>
      </w:r>
    </w:p>
    <w:p>
      <w:pPr>
        <w:pStyle w:val="Normal"/>
        <w:tabs>
          <w:tab w:val="clear" w:pos="708"/>
          <w:tab w:val="left" w:pos="1134" w:leader="none"/>
        </w:tabs>
        <w:ind w:right="28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right="28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right="282" w:hanging="0"/>
        <w:contextualSpacing/>
        <w:jc w:val="both"/>
        <w:rPr/>
      </w:pPr>
      <w:r>
        <w:rPr>
          <w:sz w:val="27"/>
          <w:szCs w:val="27"/>
        </w:rPr>
        <w:t xml:space="preserve">Мэр города Нижнекамска                                                                                А.Р. Метшин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;Arial" w:hAnsi="Arial Unicode MS;Arial" w:eastAsia="Arial Unicode MS;Arial" w:cs="Arial Unicode M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 Unicode MS;Arial" w:hAnsi="Arial Unicode MS;Arial" w:eastAsia="Arial Unicode MS;Arial" w:cs="Arial Unicode MS;Arial"/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04:00Z</dcterms:created>
  <dc:creator>Your User Name</dc:creator>
  <dc:description/>
  <cp:keywords/>
  <dc:language>en-US</dc:language>
  <cp:lastModifiedBy>202-Ахметова Алсу</cp:lastModifiedBy>
  <cp:lastPrinted>2020-08-26T17:07:00Z</cp:lastPrinted>
  <dcterms:modified xsi:type="dcterms:W3CDTF">2020-08-28T12:47:00Z</dcterms:modified>
  <cp:revision>160</cp:revision>
  <dc:subject/>
  <dc:title/>
</cp:coreProperties>
</file>